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внесении изменений в статью </w:t>
        <w:br/>
        <w:t xml:space="preserve">4 Закона Ульяновской области «О льготных тарифах (льготах) в сферах теплоснабжения, водоснабжения и водоотведения на территории Ульяновской области» (далее – проект закона)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полагается внести изменения в части уточнения </w:t>
      </w:r>
      <w:r>
        <w:rPr>
          <w:rFonts w:cs="PT Astra Serif" w:ascii="PT Astra Serif" w:hAnsi="PT Astra Serif"/>
          <w:sz w:val="27"/>
          <w:szCs w:val="27"/>
        </w:rPr>
        <w:t xml:space="preserve">видов муниципальных образований в соответствии с Федеральным законом 20.03.2025 № 33-ФЗ «Об общих принципах организации местного самоуправления в единой системе публичной власти» в связи с переходом </w:t>
      </w:r>
      <w:r>
        <w:rPr>
          <w:rFonts w:cs="PT Astra Serif" w:ascii="PT Astra Serif" w:hAnsi="PT Astra Serif"/>
          <w:color w:val="000000"/>
          <w:sz w:val="28"/>
          <w:szCs w:val="28"/>
        </w:rPr>
        <w:br/>
      </w:r>
      <w:r>
        <w:rPr>
          <w:rFonts w:cs="PT Astra Serif" w:ascii="PT Astra Serif" w:hAnsi="PT Astra Serif"/>
          <w:sz w:val="27"/>
          <w:szCs w:val="27"/>
        </w:rPr>
        <w:t>к одноуровневой системе организации местного самоуправления в Ульяновской области некоторых муниципальных образован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метом правового регулирования Закона Ульяновской области </w:t>
        <w:br/>
        <w:t xml:space="preserve">от 29.08.2022 № 71-ЗО «О льготных тарифах (льготах) в сферах теплоснабжения, водоснабжения и водоотведения на территории Ульяновской области» являются общественные отношения, возникающие в связи </w:t>
        <w:br/>
        <w:t xml:space="preserve">с реализацией права субъекта Российской Федерации по установлению льготных тарифов на тепловую мощность (энергию), горячее водоснабжение, холодное водоснабжение и (или) водоотведение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проекта закона не повлечёт негативных социально-экономических, политических, правовых и иных последствий для населения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прошёл правовую экспертизу в отделе правового, финансового и кадрового обеспечения Агентства по регулированию цен </w:t>
        <w:br/>
        <w:t>и тарифов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подготовлен ведущим консультантом отдела административного обеспечения ОГКУ «Центр мониторинга деятельности регулируемых организаций Ульяновской области» Корчагиной Светланой Ивановной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color w:val="000000"/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гулированию цен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арифов Ульяновской области                                                 Г.А.Доброво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2:00Z</dcterms:created>
  <dc:creator>Artemyev</dc:creator>
  <dc:description/>
  <cp:keywords/>
  <dc:language>en-US</dc:language>
  <cp:lastModifiedBy>Корноухова Прасковья Владимировна</cp:lastModifiedBy>
  <cp:lastPrinted>2022-10-20T10:50:00Z</cp:lastPrinted>
  <dcterms:modified xsi:type="dcterms:W3CDTF">2025-09-12T05:02:00Z</dcterms:modified>
  <cp:revision>105</cp:revision>
  <dc:subject/>
  <dc:title>ПОЯСНИТЕЛЬНАЯ ЗАПИСКА</dc:title>
</cp:coreProperties>
</file>